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Shania 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life has begun</w:t>
        <w:br/>
        <w:t>From this moment you are the one</w:t>
        <w:br/>
        <w:t>Right beside you is where I belong</w:t>
        <w:br/>
        <w:t>From this moment on</w:t>
        <w:br/>
        <w:br/>
        <w:t>From this moment I have been blessed</w:t>
        <w:br/>
        <w:t>I live only for your happiness</w:t>
        <w:br/>
        <w:t>And for your love I'd give my last breath</w:t>
        <w:br/>
        <w:t>From this moment on</w:t>
        <w:br/>
        <w:br/>
        <w:t>I give my hand to you with all my heart</w:t>
        <w:br/>
        <w:t>Can't wait to live my life with you, can't wait to start</w:t>
        <w:br/>
        <w:t>You and I will never be apart</w:t>
        <w:br/>
        <w:t>My dreams came true because of you</w:t>
        <w:br/>
        <w:br/>
        <w:t>From this moment as long as I live</w:t>
        <w:br/>
        <w:t>I will love you, I promise you this</w:t>
        <w:br/>
        <w:t>There is nothing I wouldn't give</w:t>
        <w:br/>
        <w:t>From this moment on</w:t>
        <w:br/>
        <w:br/>
        <w:t>You're the reason I believe in love</w:t>
        <w:br/>
        <w:t>And you're the answer to my prayers from up above</w:t>
        <w:br/>
        <w:t>All we need is just the two of us</w:t>
        <w:br/>
        <w:t>My dreams came true because of you</w:t>
        <w:br/>
        <w:br/>
        <w:t>From this moment as long as I live</w:t>
        <w:br/>
        <w:t>I will love you, I promise you this</w:t>
        <w:br/>
        <w:t>There is nothing I wouldn't give</w:t>
        <w:br/>
        <w:t>From this moment</w:t>
        <w:br/>
        <w:t>I will love you as long as I live</w:t>
        <w:br/>
        <w:t>From this momen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ver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arod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Shania 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t’s hard to think that it all was a l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t’s hard to think that there are no tears to cr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 gave you my heart now all is lo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rom this momen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ooking back on times we have share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t almost seems like you truly care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ut you said it was all fake just a huge mis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l fake a smile so you won’t have to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e pain you said you’d never bring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now on ill go and leave you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s time to say goodbye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ill tell myself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make it, all on my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bye forever my lover and fr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wed me love was more than holding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you broke my heart as if it was always plann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I sit alone and in desp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s time to say goodbye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ill dry all my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et about you and all our great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kind of sorry will bring me 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this mom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’t forgive you for what you d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is moment as long as I live</w:t>
        <w:br/>
        <w:t>I will love you, I promise you this</w:t>
        <w:br/>
        <w:t>There is nothing I wouldn't give</w:t>
        <w:br/>
        <w:t>From this moment</w:t>
        <w:br/>
        <w:t>I will love you as long as I live</w:t>
        <w:br/>
        <w:t>From this moment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5:00Z</dcterms:created>
  <dc:creator>1203582</dc:creator>
  <dc:description/>
  <cp:keywords/>
  <dc:language>en-US</dc:language>
  <cp:lastModifiedBy>1203582</cp:lastModifiedBy>
  <dcterms:modified xsi:type="dcterms:W3CDTF">2009-03-04T16:22:00Z</dcterms:modified>
  <cp:revision>2</cp:revision>
  <dc:subject/>
  <dc:title>From this moment life has begun</dc:title>
</cp:coreProperties>
</file>